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84455</wp:posOffset>
                </wp:positionV>
                <wp:extent cx="6000115" cy="918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918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1044"/>
                              <w:gridCol w:w="1100"/>
                              <w:gridCol w:w="5674"/>
                              <w:gridCol w:w="1124"/>
                            </w:tblGrid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уро-ку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уроку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Тема уроку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имі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9-А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9-Б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3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Тема </w:t>
                                  </w:r>
                                  <w:r>
                                    <w:rPr>
                                      <w:rStyle w:val="FontStyle46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Інформаційні технології у суспільств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(2 години + 1 резер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 та інформаційні технології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ційні системи. Інтелектуальна власність та авторське право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№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Освітні інформаційні ресурси і системи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3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ема 2. Мережеві технологі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  <w:t>(4 годин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паратне та програмне забезпечення мереж. Адресація в мережах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труктура Інтернету. Передавання даних в мережі Інтернет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учасні сервіси Інтернету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нструменти пошуку в Інтернеті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3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ема 3. Комп’ютерні презентаці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  <w:t>(6 годи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Етапи розробки презентації. Елементи дизайну презентації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икористання схем і діаграм у презентаціях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Гіперпосилання та кнопки дій у презентаціях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актична робота №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ектування та розробка презентацій за визначеними критеріями.  Елементи керування презентаціями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одавання відео- та аудіоданих у презентацію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Елементи анімації у презентаціях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№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Розробка презентації з елементами анімації, відео, звуковими ефектами та мовним супроводом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правління показом презентацій. Друкування презентації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3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ема 4. Основи інформаційної безпек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  <w:t>(4 годин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ахисту даних у комп’ютерних системах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1.1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езпека в Інтернеті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1.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2.1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езпечне зберігання даних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6.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8.1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№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Налаштування параметрів безпеки в середовищі браузера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3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ема 5. Комп’ютерне моделюва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  <w:t>(6 годи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8.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9.1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няття комп’ютерної моделі. Види комп’ютерних моделей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Етапи комп’ютерного моделювання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№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Комп’ютерне моделювання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няття карти знань. Середовище редактора карт знань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творення карти знань. Редагування та форматування вузлів.  Збереження, відкривання та закривання карти знань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дагування карти знань. Керування показом карти знань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5pt;height:723.25pt;mso-wrap-distance-left:9pt;mso-wrap-distance-right:9pt;mso-wrap-distance-top:0pt;mso-wrap-distance-bottom:0pt;margin-top:6.65pt;mso-position-vertical-relative:text;margin-left:15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1044"/>
                        <w:gridCol w:w="1100"/>
                        <w:gridCol w:w="5674"/>
                        <w:gridCol w:w="1124"/>
                      </w:tblGrid>
                      <w:tr>
                        <w:trPr/>
                        <w:tc>
                          <w:tcPr>
                            <w:tcW w:w="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уро-ку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уроку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Тема уроку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имі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9-А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9-Б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3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Тема </w:t>
                            </w:r>
                            <w:r>
                              <w:rPr>
                                <w:rStyle w:val="FontStyle46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Інформаційні технології у суспільстві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(2 години + 1 резер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нформатика та інформаційні технології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7.09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нформаційні системи. Інтелектуальна власність та авторське право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№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Освітні інформаційні ресурси і системи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3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ема 2. Мережеві технології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uk-UA"/>
                              </w:rPr>
                              <w:t>(4 годин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паратне та програмне забезпечення мереж. Адресація в мережах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труктура Інтернету. Передавання даних в мережі Інтернет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учасні сервіси Інтернету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нструменти пошуку в Інтернеті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3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ема 3. Комп’ютерні презентації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uk-UA"/>
                              </w:rPr>
                              <w:t>(6 годи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Етапи розробки презентації. Елементи дизайну презентації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4.10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икористання схем і діаграм у презентаціях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4.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5.10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Гіперпосилання та кнопки дій у презентаціях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Практична робота №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ектування та розробка презентацій за визначеними критеріями.  Елементи керування презентаціями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одавання відео- та аудіоданих у презентацію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Елементи анімації у презентаціях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№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Розробка презентації з елементами анімації, відео, звуковими ефектами та мовним супроводом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правління показом презентацій. Друкування презентації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3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ема 4. Основи інформаційної безпеки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uk-UA"/>
                              </w:rPr>
                              <w:t>(4 годин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нови захисту даних у комп’ютерних системах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1.1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езпека в Інтернеті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1.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2.1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езпечне зберігання даних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6.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8.1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№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Налаштування параметрів безпеки в середовищі браузера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3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ема 5. Комп’ютерне моделюванн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uk-UA"/>
                              </w:rPr>
                              <w:t>(6 годи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8.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9.1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няття комп’ютерної моделі. Види комп’ютерних моделей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Етапи комп’ютерного моделювання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№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Комп’ютерне моделювання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няття карти знань. Середовище редактора карт знань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творення карти знань. Редагування та форматування вузлів.  Збереження, відкривання та закривання карти знань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дагування карти знань. Керування показом карти знань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83185</wp:posOffset>
                </wp:positionV>
                <wp:extent cx="6014720" cy="9303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930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"/>
                              <w:gridCol w:w="1153"/>
                              <w:gridCol w:w="1125"/>
                              <w:gridCol w:w="5490"/>
                              <w:gridCol w:w="1158"/>
                            </w:tblGrid>
                            <w:tr>
                              <w:trPr/>
                              <w:tc>
                                <w:tcPr>
                                  <w:tcW w:w="9473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ема 6. Табличні величини та алгоритми їх опрацюванн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  <w:t>(10 години + 2 резер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оняття табличної величини.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Елемент керування. Багаторядкове текстове поле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7.12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лгоритм опрацювання табличних величин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ображення даних у табличній формі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бчислення суми значень і кількості елементів табличної величини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№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Знаходження сум і кількості значень елементів табличних величин за заданими умовами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айбільший і найменший елементи табличної величини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№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ошук значень у табличній величині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вторення і систематизація навчального матеріалу за І семестр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зуалізація елементів табличної величини за допомогою прямокутників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ізуалізація елементів табличної величини за допомогою інших примітивів.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працювання табличних величин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3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ема 7. Комп’ютерні публікації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  <w:t>(5 годи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няття комп’ютерної публікації. Програми для створення публікацій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бота з графічними і текстовими об’єктам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№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Створення простої комп’ютерної публікації на базі шаблону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творення, редагування та форматування комп’ютерних публікацій та їх об’єктів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№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роектування та створення комп’ютерної публікації для подання результатів самостійного дослідження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3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ема 8. Комп’ютерна графіка. Векторний графічний редакто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  <w:t>(6 годи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новні поняття комп’ютерної графіки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найомство з векторним графічним редактором.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обливості побудови й опрацювання векторних зображен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№10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Створення простих векторних зображень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працювання векторних зображен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№1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Створення складених векторних зображень.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3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ема 9. Створення персонального навчального середовищ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  <w:t>(8 годин + 1 резер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ерсональне навчальне середовище. Використання хмарних сервісів для зберігання даних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икористання онлайн-середовищ для створення електронних документів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актична робота №1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фісні веб-програми для створення спільних документів. Опитування з використанням онлайн-форм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Етапи створення веб-сайтів. Веб-конструктори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lineRule="auto" w:line="288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732.55pt;mso-wrap-distance-left:9pt;mso-wrap-distance-right:9pt;mso-wrap-distance-top:0pt;mso-wrap-distance-bottom:0pt;margin-top:6.55pt;mso-position-vertical-relative:text;margin-left:14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"/>
                        <w:gridCol w:w="1153"/>
                        <w:gridCol w:w="1125"/>
                        <w:gridCol w:w="5490"/>
                        <w:gridCol w:w="1158"/>
                      </w:tblGrid>
                      <w:tr>
                        <w:trPr/>
                        <w:tc>
                          <w:tcPr>
                            <w:tcW w:w="9473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tyle23"/>
                              <w:autoSpaceDE w:val="false"/>
                              <w:bidi w:val="0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ема 6. Табличні величини та алгоритми їх опрацювання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uk-UA"/>
                              </w:rPr>
                              <w:t>(10 години + 2 резер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Поняття табличної величини.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4.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6.12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Елемент керування. Багаторядкове текстове поле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6.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7.12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лгоритм опрацювання табличних величин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ображення даних у табличній формі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бчислення суми значень і кількості елементів табличної величини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№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Знаходження сум і кількості значень елементів табличних величин за заданими умовами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айбільший і найменший елементи табличної величини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№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Пошук значень у табличній величині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вторення і систематизація навчального матеріалу за І семестр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зуалізація елементів табличної величини за допомогою прямокутників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ізуалізація елементів табличної величини за допомогою інших примітивів.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працювання табличних величин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3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ема 7. Комп’ютерні публікації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uk-UA"/>
                              </w:rPr>
                              <w:t>(5 годи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няття комп’ютерної публікації. Програми для створення публікацій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бота з графічними і текстовими об’єктам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№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Створення простої комп’ютерної публікації на базі шаблону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творення, редагування та форматування комп’ютерних публікацій та їх об’єктів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№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Проектування та створення комп’ютерної публікації для подання результатів самостійного дослідження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3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ема 8. Комп’ютерна графіка. Векторний графічний редактор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uk-UA"/>
                              </w:rPr>
                              <w:t>(6 годи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новні поняття комп’ютерної графіки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Знайомство з векторним графічним редактором.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обливості побудови й опрацювання векторних зображен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№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Створення простих векторних зображень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працювання векторних зображен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№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Створення складених векторних зображень.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3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ема 9. Створення персонального навчального середовища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uk-UA"/>
                              </w:rPr>
                              <w:t>(8 годин + 1 резер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ерсональне навчальне середовище. Використання хмарних сервісів для зберігання даних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икористання онлайн-середовищ для створення електронних документів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Практична робота №1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фісні веб-програми для створення спільних документів. Опитування з використанням онлайн-форм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Етапи створення веб-сайтів. Веб-конструктори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lineRule="auto" w:line="288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20955</wp:posOffset>
                </wp:positionV>
                <wp:extent cx="6014720" cy="5747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574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6237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нструювання сайтів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№1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Конструювання сайтів з використанням онлайн-систем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змітка гіпертексту засобами HTML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алюнки та гіперпосилання на веб-сторінках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творення таблиць засобами HTML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3" w:type="dxa"/>
                                  <w:gridSpan w:val="4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Тема 10. Розв’язування компетентнісних задач.</w:t>
                                  </w:r>
                                </w:p>
                                <w:p>
                                  <w:pPr>
                                    <w:pStyle w:val="Style23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иконання колективного навчального проект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  <w:t>(7+8 годи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зв’язування компетентнісних задач з теми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ційні технології у суспільст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зв’язування компетентнісних задач з теми «Комп’ютерні презентації»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зв’язування компетентнісних задач з теми «Основи інформаційної безпеки»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зв’язування компетентнісних задач з теми «Табличні величини та алгоритми їх опрацювання»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зв’язування компетентнісних задач з теми «Комп’ютерні публікації»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зв’язування компетентнісних задач з теми «Комп’ютерна графіка. Векторний графічний редактор»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зв’язування компетентнісних задач з теми «Створення персонального навчального середовища»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изначення тем навчальних проектів. Розробка планів виконання проектів.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иконання індивідуальних і групових проектів.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иконання індивідуальних і групових проектів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иконання індивідуальних і групових проектів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иконання індивідуальних і групових проектів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формлення матеріалів проектів. Підготовка до захисту проектів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хист проектів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вторення і систематизація навчального матеріалу за рік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452.55pt;mso-wrap-distance-left:9pt;mso-wrap-distance-right:9pt;mso-wrap-distance-top:0pt;mso-wrap-distance-bottom:0pt;margin-top:1.65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6237"/>
                        <w:gridCol w:w="14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нструювання сайтів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№1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Конструювання сайтів з використанням онлайн-систем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змітка гіпертексту засобами HTML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люнки та гіперпосилання на веб-сторінках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творення таблиць засобами HTML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3" w:type="dxa"/>
                            <w:gridSpan w:val="4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tyle2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а 10. Розв’язування компетентнісних задач.</w:t>
                            </w:r>
                          </w:p>
                          <w:p>
                            <w:pPr>
                              <w:pStyle w:val="Style23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Виконання колективного навчального проекту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uk-UA"/>
                              </w:rPr>
                              <w:t>(7+8 годи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зв’язування компетентнісних задач з теми 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Інформаційні технології у суспільств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зв’язування компетентнісних задач з теми «Комп’ютерні презентації»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зв’язування компетентнісних задач з теми «Основи інформаційної безпеки»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зв’язування компетентнісних задач з теми «Табличні величини та алгоритми їх опрацювання»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зв’язування компетентнісних задач з теми «Комп’ютерні публікації»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зв’язування компетентнісних задач з теми «Комп’ютерна графіка. Векторний графічний редактор»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зв’язування компетентнісних задач з теми «Створення персонального навчального середовища»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изначення тем навчальних проектів. Розробка планів виконання проектів.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иконання індивідуальних і групових проектів.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иконання індивідуальних і групових проектів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иконання індивідуальних і групових проектів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иконання індивідуальних і групових проектів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формлення матеріалів проектів. Підготовка до захисту проектів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хист проектів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вторення і систематизація навчального матеріалу за рік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eastAsia="zh-CN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  <w:ind w:left="0" w:right="0"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Batang;바탕" w:cs="Times New Roman"/>
      <w:sz w:val="20"/>
      <w:szCs w:val="20"/>
      <w:lang w:val="uk-U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4">
    <w:name w:val="Вміст кадру"/>
    <w:basedOn w:val="Normal"/>
    <w:qFormat/>
    <w:pPr/>
    <w:rPr/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8:48:00Z</dcterms:created>
  <dc:creator>Василь Цупа</dc:creator>
  <dc:description/>
  <dc:language>en-US</dc:language>
  <cp:lastModifiedBy>aim</cp:lastModifiedBy>
  <dcterms:modified xsi:type="dcterms:W3CDTF">2017-09-04T18:48:00Z</dcterms:modified>
  <cp:revision>2</cp:revision>
  <dc:subject/>
  <dc:title/>
</cp:coreProperties>
</file>